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659938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4.11. 2022                                                                                                                  № ___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рухоме майно, загальною площею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4T08:53:00Z</dcterms:modified>
  <cp:revision>3</cp:revision>
  <dc:subject/>
  <dc:title>ПРОЕКТ</dc:title>
</cp:coreProperties>
</file>